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дседателем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ind w:left="708" w:hanging="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 утверждении графика приема депутатами Совета городского поселения город Ишимбай муниципального района Ишимбайский район Республики Башкортостан на 1 полугодие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Секретаря Совета городского поселения город Ишимбай муниципального района Ишимбайский район Республики Башкортостан о порядке организации осуществления приема граждан депутатами Совета городского поселения город Ишимбай, Совет городского поселения город Ишимбай муниципального района Ишимбайский район Республики Башкортостан четвертого созыва             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Утвердить график приема граждан депутатами Совета городского поселения город Ишимбай муниципального района Ишимбайский район на   1 полугодие 2020 года, согласно приложению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</w:t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Ишимбай муниципального района </w:t>
      </w:r>
    </w:p>
    <w:p>
      <w:pPr>
        <w:pStyle w:val="Normal"/>
        <w:ind w:left="3969" w:hanging="0"/>
        <w:rPr/>
      </w:pP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Normal"/>
        <w:ind w:left="3969" w:hanging="0"/>
        <w:rPr/>
      </w:pPr>
      <w:r>
        <w:rPr>
          <w:color w:val="000000"/>
          <w:sz w:val="26"/>
          <w:szCs w:val="26"/>
        </w:rPr>
        <w:t>от «__» ______________ 2020 г. № ________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а граждан депутатами Совета городского поселения город Ишимбай  муниципального района Ишимбайский район Республики Башкортостан </w:t>
      </w:r>
    </w:p>
    <w:tbl>
      <w:tblPr>
        <w:tblW w:w="104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843"/>
        <w:gridCol w:w="2126"/>
        <w:gridCol w:w="1559"/>
        <w:gridCol w:w="4252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Ок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ни прием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ремя приема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алы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Николай Владимир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сред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остыл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ей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асло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алентина Никол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ака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жалиль Ханафи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пятниц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 ул. 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архоменко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ей Ива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 – 11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 – 11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 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Зайце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ульсира Ульмасб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Бахтияро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зиля Муниро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пятниц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 пр. Ленина, 2 (Ишимбайский филиал Республиканский центр семейного устройства детей-сирот и детей, оставшихся без попечения родителей) 2-20-5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остыл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авел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хорук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Юрий Алексе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четверг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-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атрос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андр Василь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пащенко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Игорь Юрь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хметья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иль Галимья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10:00 – 12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лейма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инат Флер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езяп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удат Камалетд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Шин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ладимир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сред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рсла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ис Наил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-11: 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-11: 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иниятуллин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ульназ Юл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окол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ндрей Алексе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 xml:space="preserve">г. Ишимбай,  ул. Стахановская, д.51 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(тел.: 7-70-11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атклислам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Ильфат Ришат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</w:tbl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02:00Z</dcterms:created>
  <dc:creator>Пользователь</dc:creator>
  <dc:description/>
  <cp:keywords/>
  <dc:language>en-US</dc:language>
  <cp:lastModifiedBy>rev3-3</cp:lastModifiedBy>
  <cp:lastPrinted>2020-02-04T14:40:00Z</cp:lastPrinted>
  <dcterms:modified xsi:type="dcterms:W3CDTF">2020-02-04T09:41:00Z</dcterms:modified>
  <cp:revision>7</cp:revision>
  <dc:subject/>
  <dc:title>ПРОЕКТ</dc:title>
</cp:coreProperties>
</file>